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статью 11 Закона Новосибирской области «Об Уполномоченном по правам ребенка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статью 11 Закона Новосибирской области «Об Уполномоченном по правам ребенка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19-05-14T03:04:00Z</dcterms:modified>
  <cp:revision>17</cp:revision>
  <dc:subject/>
  <dc:title>Перечень</dc:title>
</cp:coreProperties>
</file>